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Lindsey Gatesman</w:t>
      </w:r>
    </w:p>
    <w:p>
      <w:pPr>
        <w:pStyle w:val="Normal"/>
        <w:spacing w:lineRule="auto" w:line="360"/>
        <w:rPr/>
      </w:pPr>
      <w:r>
        <w:rPr/>
        <w:t>Response questions</w:t>
      </w:r>
    </w:p>
    <w:p>
      <w:pPr>
        <w:pStyle w:val="Normal"/>
        <w:spacing w:lineRule="auto" w:line="360"/>
        <w:rPr/>
      </w:pPr>
      <w:r>
        <w:rPr/>
      </w:r>
    </w:p>
    <w:p>
      <w:pPr>
        <w:pStyle w:val="Normal"/>
        <w:spacing w:lineRule="auto" w:line="360"/>
        <w:ind w:firstLine="720"/>
        <w:rPr/>
      </w:pPr>
      <w:r>
        <w:rPr/>
        <w:t>To me a white horse makes me think of a night in shining armor on a white horse coming to find his princess. In this song a boy is trying to get a girl back. Because of his mistakes, the girl won’t take him back, so he starts being really nice. In this song white horse refers to the boy being nice and trying to get his “princess”. The statement this song makes is that life isn’t perfect and love isn’t easy.</w:t>
      </w:r>
    </w:p>
    <w:p>
      <w:pPr>
        <w:pStyle w:val="Normal"/>
        <w:tabs>
          <w:tab w:val="clear" w:pos="720"/>
          <w:tab w:val="left" w:pos="360" w:leader="none"/>
        </w:tabs>
        <w:spacing w:lineRule="auto" w:line="360"/>
        <w:rPr/>
      </w:pPr>
      <w:r>
        <w:rPr/>
        <w:tab/>
        <w:t>I agree that life is definitely not perfect. Sometimes when you think life is great and can’t get any better, it throws you a curve ball and everything goes downhill. One of the worst things that happened in my life recently was my Grandpa’s death. This happened two years ago, and I still get a little teary eyed now and then. One time I even just looked at a picture of him and I started crying, because I was thinking about old memories. I also think that this is a good statement because love isn’t easy either. I don’t have much experience with love, but just looking at people who have been divorced shows how hard love can be. It’s not only hard on the ones who were divorced, but also the children and their families.</w:t>
      </w:r>
    </w:p>
    <w:p>
      <w:pPr>
        <w:pStyle w:val="Normal"/>
        <w:spacing w:lineRule="auto" w:line="360"/>
        <w:ind w:firstLine="360"/>
        <w:rPr/>
      </w:pPr>
      <w:r>
        <w:rPr/>
        <w:t>This song doesn’t really have a pattern, but it does rhyme. Sometimes it’s every-other line, two lines in a row, or they don’t rhyme at all. This song is a country song. I don’t think the genre has much to do with the lyrics or the song’s statement. Troubles in life and relationships happen all over the world and in all lifestyles. I think the only way the genre relates to the lyrics is when it is saying that they are in a small town and not the c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21:23:00Z</dcterms:created>
  <dc:creator>user</dc:creator>
  <dc:description/>
  <cp:keywords/>
  <dc:language>en-US</dc:language>
  <cp:lastModifiedBy>user</cp:lastModifiedBy>
  <cp:lastPrinted>2010-04-19T21:49:00Z</cp:lastPrinted>
  <dcterms:modified xsi:type="dcterms:W3CDTF">2010-04-27T21:23:00Z</dcterms:modified>
  <cp:revision>2</cp:revision>
  <dc:subject/>
  <dc:title>Lindsey Gatesman</dc:title>
</cp:coreProperties>
</file>